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15252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51694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47549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4870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