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66066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11481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586778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2985719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